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53680</wp:posOffset>
                </wp:positionH>
                <wp:positionV relativeFrom="paragraph">
                  <wp:posOffset>4081780</wp:posOffset>
                </wp:positionV>
                <wp:extent cx="572135" cy="29591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8.4pt;margin-top:321.4pt;width:4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12125</wp:posOffset>
                </wp:positionH>
                <wp:positionV relativeFrom="paragraph">
                  <wp:posOffset>4140200</wp:posOffset>
                </wp:positionV>
                <wp:extent cx="229235" cy="237490"/>
                <wp:effectExtent l="6985" t="3810" r="6985" b="3175"/>
                <wp:wrapTight wrapText="bothSides">
                  <wp:wrapPolygon edited="0">
                    <wp:start x="21630" y="10829"/>
                    <wp:lineTo x="21630" y="12730"/>
                    <wp:lineTo x="21130" y="14597"/>
                    <wp:lineTo x="20179" y="16243"/>
                    <wp:lineTo x="19228" y="17890"/>
                    <wp:lineTo x="17861" y="19257"/>
                    <wp:lineTo x="16215" y="20207"/>
                    <wp:lineTo x="14569" y="21157"/>
                    <wp:lineTo x="12701" y="21658"/>
                    <wp:lineTo x="10800" y="21658"/>
                    <wp:lineTo x="8899" y="21658"/>
                    <wp:lineTo x="7031" y="21157"/>
                    <wp:lineTo x="5385" y="20207"/>
                    <wp:lineTo x="3739" y="19257"/>
                    <wp:lineTo x="2372" y="17890"/>
                    <wp:lineTo x="1421" y="16243"/>
                    <wp:lineTo x="470" y="14597"/>
                    <wp:lineTo x="-30" y="12730"/>
                    <wp:lineTo x="-30" y="10829"/>
                    <wp:lineTo x="-30" y="8928"/>
                    <wp:lineTo x="470" y="7061"/>
                    <wp:lineTo x="1421" y="5414"/>
                    <wp:lineTo x="2372" y="3768"/>
                    <wp:lineTo x="3739" y="2401"/>
                    <wp:lineTo x="5385" y="1451"/>
                    <wp:lineTo x="7031" y="500"/>
                    <wp:lineTo x="8899" y="0"/>
                    <wp:lineTo x="10800" y="0"/>
                    <wp:lineTo x="12701" y="0"/>
                    <wp:lineTo x="14569" y="500"/>
                    <wp:lineTo x="16215" y="1451"/>
                    <wp:lineTo x="17861" y="2401"/>
                    <wp:lineTo x="19228" y="3768"/>
                    <wp:lineTo x="20179" y="5414"/>
                    <wp:lineTo x="21130" y="7061"/>
                    <wp:lineTo x="21630" y="8928"/>
                    <wp:lineTo x="21630" y="10829"/>
                    <wp:lineTo x="21630" y="1082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38.75pt;margin-top:325.95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745</wp:posOffset>
                </wp:positionH>
                <wp:positionV relativeFrom="paragraph">
                  <wp:posOffset>1583055</wp:posOffset>
                </wp:positionV>
                <wp:extent cx="315595" cy="338455"/>
                <wp:effectExtent l="9525" t="1270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315720" cy="338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124.6pt;width:24.8pt;height:26.6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2821940</wp:posOffset>
                </wp:positionV>
                <wp:extent cx="310515" cy="333375"/>
                <wp:effectExtent l="10160" t="1270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31068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222.2pt;width:24.4pt;height:26.2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0345</wp:posOffset>
                </wp:positionH>
                <wp:positionV relativeFrom="paragraph">
                  <wp:posOffset>653415</wp:posOffset>
                </wp:positionV>
                <wp:extent cx="290830" cy="285750"/>
                <wp:effectExtent l="3810" t="635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90880" cy="285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5pt;margin-top:51.45pt;width:22.85pt;height:22.4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0510</wp:posOffset>
                </wp:positionH>
                <wp:positionV relativeFrom="paragraph">
                  <wp:posOffset>1360170</wp:posOffset>
                </wp:positionV>
                <wp:extent cx="286385" cy="283210"/>
                <wp:effectExtent l="4445" t="5715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86560" cy="283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5pt;margin-top:107.05pt;width:22.5pt;height:22.2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6690</wp:posOffset>
                </wp:positionH>
                <wp:positionV relativeFrom="paragraph">
                  <wp:posOffset>3061335</wp:posOffset>
                </wp:positionV>
                <wp:extent cx="316230" cy="313055"/>
                <wp:effectExtent l="4445" t="635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316080" cy="31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7pt;margin-top:241.05pt;width:24.85pt;height:24.6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0980</wp:posOffset>
                </wp:positionH>
                <wp:positionV relativeFrom="paragraph">
                  <wp:posOffset>3735705</wp:posOffset>
                </wp:positionV>
                <wp:extent cx="282575" cy="2838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82600" cy="283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5pt;margin-top:294.1pt;width:22.2pt;height:22.3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53680</wp:posOffset>
                </wp:positionH>
                <wp:positionV relativeFrom="paragraph">
                  <wp:posOffset>167005</wp:posOffset>
                </wp:positionV>
                <wp:extent cx="619125" cy="295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3680</wp:posOffset>
                </wp:positionH>
                <wp:positionV relativeFrom="paragraph">
                  <wp:posOffset>519430</wp:posOffset>
                </wp:positionV>
                <wp:extent cx="619125" cy="3530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40.9pt;width:48.7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853680</wp:posOffset>
                </wp:positionH>
                <wp:positionV relativeFrom="paragraph">
                  <wp:posOffset>1360170</wp:posOffset>
                </wp:positionV>
                <wp:extent cx="619125" cy="2832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53680</wp:posOffset>
                </wp:positionH>
                <wp:positionV relativeFrom="paragraph">
                  <wp:posOffset>1643380</wp:posOffset>
                </wp:positionV>
                <wp:extent cx="619125" cy="333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12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3680</wp:posOffset>
                </wp:positionH>
                <wp:positionV relativeFrom="paragraph">
                  <wp:posOffset>2538730</wp:posOffset>
                </wp:positionV>
                <wp:extent cx="572135" cy="284480"/>
                <wp:effectExtent l="2540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8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199.9pt;width:45pt;height:22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53680</wp:posOffset>
                </wp:positionH>
                <wp:positionV relativeFrom="paragraph">
                  <wp:posOffset>2822575</wp:posOffset>
                </wp:positionV>
                <wp:extent cx="572135" cy="33401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222.25pt;width:4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3680</wp:posOffset>
                </wp:positionH>
                <wp:positionV relativeFrom="paragraph">
                  <wp:posOffset>3735705</wp:posOffset>
                </wp:positionV>
                <wp:extent cx="619125" cy="34671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294.15pt;width:48.75pt;height:2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2125</wp:posOffset>
                </wp:positionH>
                <wp:positionV relativeFrom="paragraph">
                  <wp:posOffset>167640</wp:posOffset>
                </wp:positionV>
                <wp:extent cx="229235" cy="237490"/>
                <wp:effectExtent l="6985" t="3810" r="698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5pt;margin-top:13.15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0</wp:posOffset>
                </wp:positionV>
                <wp:extent cx="229235" cy="237490"/>
                <wp:effectExtent l="6985" t="3810" r="698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ctr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5pt;margin-top:47.95pt;width:18pt;height:18.65pt;mso-wrap-style:square;v-text-anchor:middle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2125</wp:posOffset>
                </wp:positionH>
                <wp:positionV relativeFrom="paragraph">
                  <wp:posOffset>1360805</wp:posOffset>
                </wp:positionV>
                <wp:extent cx="229235" cy="237490"/>
                <wp:effectExtent l="6985" t="3810" r="698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5pt;margin-top:107.1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2125</wp:posOffset>
                </wp:positionH>
                <wp:positionV relativeFrom="paragraph">
                  <wp:posOffset>1684655</wp:posOffset>
                </wp:positionV>
                <wp:extent cx="229235" cy="237490"/>
                <wp:effectExtent l="6985" t="3810" r="698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5pt;margin-top:132.6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64500</wp:posOffset>
                </wp:positionH>
                <wp:positionV relativeFrom="paragraph">
                  <wp:posOffset>2539365</wp:posOffset>
                </wp:positionV>
                <wp:extent cx="229235" cy="237490"/>
                <wp:effectExtent l="6985" t="3810" r="698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pt;margin-top:199.9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00</wp:posOffset>
                </wp:positionH>
                <wp:positionV relativeFrom="paragraph">
                  <wp:posOffset>2919095</wp:posOffset>
                </wp:positionV>
                <wp:extent cx="229235" cy="237490"/>
                <wp:effectExtent l="6985" t="3810" r="698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pt;margin-top:229.8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2125</wp:posOffset>
                </wp:positionH>
                <wp:positionV relativeFrom="paragraph">
                  <wp:posOffset>3736340</wp:posOffset>
                </wp:positionV>
                <wp:extent cx="229235" cy="237490"/>
                <wp:effectExtent l="6985" t="3810" r="2921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5600">
                          <a:off x="0" y="0"/>
                          <a:ext cx="229320" cy="237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229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5pt;margin-top:294.15pt;width:18pt;height:18.65pt;mso-wrap-style:square;v-text-anchor:top;rotation:322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7952105" cy="4590415"/>
            <wp:effectExtent l="0" t="0" r="0" b="0"/>
            <wp:docPr id="23" name="Diy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iy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7" t="-8" r="-6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68360</wp:posOffset>
                </wp:positionH>
                <wp:positionV relativeFrom="paragraph">
                  <wp:posOffset>-50800</wp:posOffset>
                </wp:positionV>
                <wp:extent cx="352425" cy="461391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548DD4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FFFFFF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3.3pt;mso-wrap-distance-left:7.05pt;mso-wrap-distance-right:7.05pt;mso-wrap-distance-top:0pt;mso-wrap-distance-bottom:0pt;margin-top:-4pt;mso-position-vertical-relative:text;margin-left:666.8pt;mso-position-horizontal-relative:text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548DD4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FFFF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Doğru cevapları takip ederek 8 çıkıştan birine ulaşınız.</w:t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56"/>
      </w:rPr>
    </w:pPr>
    <w:r>
      <w:rPr>
        <w:rFonts w:cs="Monotype Corsiva" w:ascii="Monotype Corsiva" w:hAnsi="Monotype Corsiva"/>
        <w:sz w:val="56"/>
      </w:rPr>
      <w:t>DALLANMIŞ AĞAÇ TABLOSU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07:00Z</dcterms:created>
  <dc:creator>YAĞMUR</dc:creator>
  <dc:description/>
  <cp:keywords/>
  <dc:language>en-US</dc:language>
  <cp:lastModifiedBy>YAĞMUR</cp:lastModifiedBy>
  <dcterms:modified xsi:type="dcterms:W3CDTF">2010-12-28T20:07:00Z</dcterms:modified>
  <cp:revision>2</cp:revision>
  <dc:subject/>
  <dc:title/>
</cp:coreProperties>
</file>